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Obudowa zewnętrzna dysku twardego USB (1szt.) dla Wydziału Matematyczno – Przyrodniczego, Katedra Fizyki Ciała Stał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  <w:t>Obudowa zewnętrzna Dysku twardego USB (1 szt.)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/>
          <w:color w:val="000000"/>
          <w:u w:val="single"/>
          <w:lang w:val="pl-P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 oferowanego sprzętu komputerowego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 HDD 2.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 Serial ATA I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/USB w zestaw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5/15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5:00Z</dcterms:created>
  <dc:creator>BPiK</dc:creator>
  <dc:description/>
  <cp:keywords/>
  <dc:language>en-US</dc:language>
  <cp:lastModifiedBy>abojarska</cp:lastModifiedBy>
  <cp:lastPrinted>2015-04-30T10:42:00Z</cp:lastPrinted>
  <dcterms:modified xsi:type="dcterms:W3CDTF">2015-04-30T08:46:00Z</dcterms:modified>
  <cp:revision>4</cp:revision>
  <dc:subject/>
  <dc:title>Załącznik nr 5 do SIWZ</dc:title>
</cp:coreProperties>
</file>